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20"/>
        <w:gridCol w:w="720"/>
        <w:gridCol w:w="8010"/>
      </w:tblGrid>
      <w:tr>
        <w:trPr>
          <w:trHeight w:val="710" w:hRule="atLeast"/>
        </w:trPr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s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X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ýž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:</w:t>
            </w:r>
          </w:p>
          <w:p>
            <w:pPr>
              <w:pStyle w:val="Heading1"/>
              <w:rPr/>
            </w:pPr>
            <w:r>
              <w:rPr/>
              <w:t>Opakovanie učiva z 5. ročníka, čítanie, písanie a porovnávanie čísel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tanie a písanie čísel v obore do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tanie a písanie čísel v obore do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anie čísel v obore do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 na porovnávanie čísel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Pomôcky a potreby na geometriu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anie a odčítanie čísel v obore do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anie čísel v obore do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čítanie čísel v obore do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,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Úsečka, meranie dĺžky úsečk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ácia v obore do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0 –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nie po jednotkách, desiatkach, stovkách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úsečky danej dĺžk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klad čísel v desiatkovej sústav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klad čísel v desiatkovej sústav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anie čísel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evňova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Meranie a rysovanie úsečky danej dĺžk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X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Heading1"/>
              <w:rPr/>
            </w:pPr>
            <w:r>
              <w:rPr/>
              <w:t>Sčítanie a odčítanie prirodzených čísel v obore do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anie prirodzených čísel v obore do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anie spamäti, nácvik techniky s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sčítani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, o x viac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ovanie úsečky danej dĺžk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čítanie prirodzených čísel v obore do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čítanie spamäti, nácvik techniky od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odčítani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, o x menej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e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Súčet úsečiek, názorom a numerick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násobenia a delenia v obore do 6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násobenia v obore do 6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násobenia v obore do 6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delenia v obore do 6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delenia v obore do 6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Súčet úsečiek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>Časovo - tematický plán matematiky pre 6. ročník ŠZŠ, 5 hodín týždenne,  variant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20"/>
        <w:gridCol w:w="720"/>
        <w:gridCol w:w="8010"/>
      </w:tblGrid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vné príklady na násobeni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ľkokrát viac, koľkokrát menej, rovnic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enné prázdnin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X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ísomné sčítanie a odčítanie v obore do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sčítanie v príkladoch, v ktorých je súčet násobkom 1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písomného s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Rozdiel úsečiek, názorom a numerick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sčítanie v príkladoch, v ktorých je súčet násobkom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písomného s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príkladov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vné príklad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ozdiel úsečiek grafick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sčítanie s prechodom cez základ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písomného s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Hodnotenie vedomostí, 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odčítanie od čísla, ktoré je násobkom čísla 1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písomného od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od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úloh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Jednotka dĺžky – 1 km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XI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ísomné odčítanie od čísla, ktoré je násobkom čísla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písomného od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Jednotka dĺžky – 1 mm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odčítanie s prechodom cez základ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písomného odčítani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úloh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úsečky v mm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písomného sčítania a odčítan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.        Týž.      Hod.     Té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20"/>
        <w:gridCol w:w="720"/>
        <w:gridCol w:w="8010"/>
      </w:tblGrid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– 5.</w:t>
            </w:r>
          </w:p>
        </w:tc>
        <w:tc>
          <w:tcPr>
            <w:tcW w:w="80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pakovanie učiva a 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akovanie násobenia a delenia v obore do 6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íp násobenia, násobenie nulou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ami 1 a 2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ami 3 a 4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ami 5 a 6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om 7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ky čísla 7, príklady násobenia číslom 7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 a 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násobenia číslami 0 - 7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priamok daným bodom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elenie číslom 7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cvik delenia číslom 7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delenia číslom 7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 a 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delenia číslami 1 - 7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priamok danými dvoma bodm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om 8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ky 8, príklady násobenia číslom 8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násobenia číslom 8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 a 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násobenia číslami 0 - 8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rôznobežných priamok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nie číslom 8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delenia číslom 8, príklady delenia číslom 8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vné príklady a hodnotenie vedomostí 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delenia číslami 1 - 8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rovnobežných priamok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I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ásobenie a delenie číslom 9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číslom 9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ky čísla 9, príklady násobenia číslom 9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 a 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číslami 0 - 9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kolmíc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.        Týž.      Hod.     Té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20"/>
        <w:gridCol w:w="720"/>
        <w:gridCol w:w="8010"/>
      </w:tblGrid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nie číslom 9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cvik delenia číslom 9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príklady a 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nie číslami 1 - 9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kolmíc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šenie jednoduchých slovných úloh na násobenie a deleni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Pravý uhol – vlastnosti, využitie v prax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iešenie jednoduchých slovných úloh na násobenie a delenie 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ý uhol, rysovani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V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rodzené čísla v 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ácia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tanie a písanie čísel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ítanie, písanie čísel a počítanie po tisíckach a stovkách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nie po desiatkach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anie po jednotkách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ovinné obrazc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ácia na číselnej os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ky čísla 1 000 v obore do 10 000 na číselnej os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ky čísla 100 v obore do 10 000 na číselnej os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ky čísla 10 v obore do 10 000 na číselnej os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v obore do 10 000 na číselnej os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Trojuholník, vlastnosti trojuholník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anie čísel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rovnávanie celých tisícok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anie násobkov čísla 100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anie násobkov čísla 10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anie čísel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Rysovanie trojuholník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ami 10, 100,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om 1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om 1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om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Štvorec, vlastnosti štvorc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.        Týž.      Hod.     Té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20"/>
        <w:gridCol w:w="720"/>
        <w:gridCol w:w="8010"/>
      </w:tblGrid>
      <w:tr>
        <w:trPr>
          <w:trHeight w:val="321" w:hRule="atLeast"/>
        </w:trPr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.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ísomné sčítanie a odčítanie prirodzených čísel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sčítanie prirodzených čísel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anie spamäti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sčítanie prirodzených čísel v obore do 10 000 bez prechodu cez desiatku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sčítanie čísel v prípadoch, keď je súčet násobkom čísel 10, 100,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sčítanie prirodzených čísel v obore do 10 000 s prechodom cez desiatku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Štvorec, rysovanie štvorc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odčítanie prirodzených čísel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čítanie prirodzených čísel v obore do 10 000 spamät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odčítanie prirodzených čísel v obore do 10 000 bez prechodu cez desiatku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omné odčítanie od čísel, ktoré sú násobkami čísel 10, 100, 1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ísomné odčítanie s prechodom cez desiatku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Obdĺžnik, vlastnosti obdĺžnik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- 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sčítania a odčítania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Obdĺžnik, rysovanie obdĺžnik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ôsoby merania času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ácia na klasickom ciferníku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ientácia na digitálnom displej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vičovanie učiva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Geometrické telesa všeobecne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– 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čítanie prirodzených čísel v obore do 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– 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anie čísel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Kocka, vlastnost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čítanie  prirodzených čísel v obore do 10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– 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ami 10 - 7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Kváder, vlastnosti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2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ami 6 - 3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ie a delenie číslami 10, 100, 1 000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né úlohy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– 5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nie učiva a hodnotenie vedomostí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yny k učebným osnovám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Zmenu obsahu učebných osnov je možné uskutočniť len v súlade s príslušným usmernením, ktoré je súčasťou učebných osnov.Návrhna úpravu, resp. zmenu učebných osnov môže  podať riaditeľ školy na ŠPU v Bratislave.Úpravu, resp.zmenu učebných osnov, ktorá sa netýka obsahu výchovy a vzdelávania(hodinový rozsah,  postupnosť tem. Celkov a pod.) môže uskutočniť učiteľ podľa vlastného uváženia po prerokovaní MZ a PK a so súhlasom riaditeľa školy, ak nie je v učebných osnovách uvedené inak.</w:t>
            </w:r>
          </w:p>
        </w:tc>
      </w:tr>
      <w:tr>
        <w:trPr>
          <w:trHeight w:val="32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matické plány sa vypracúvajú predmetovou komisiou alebo MZ na celý školský rok, pričom možno 30%učiva prispôsobiť podmienkam regionálnym, triednym a individuálnym možnostiam detí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s.        Týž.      Hod.     Téma:</w:t>
      </w:r>
    </w:p>
    <w:sectPr>
      <w:type w:val="nextPage"/>
      <w:pgSz w:w="12240" w:h="15840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6:39:00Z</dcterms:created>
  <dc:creator>martin</dc:creator>
  <dc:description/>
  <dc:language>en-US</dc:language>
  <cp:lastModifiedBy>martin</cp:lastModifiedBy>
  <dcterms:modified xsi:type="dcterms:W3CDTF">2003-08-30T16:42:00Z</dcterms:modified>
  <cp:revision>1</cp:revision>
  <dc:subject/>
  <dc:title>Mes</dc:title>
</cp:coreProperties>
</file>