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atická olympiád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. roční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eno a priezvisko..................................................ročník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Vynásob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 . 7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 . 6 =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 . 9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 . 0 =</w:t>
            </w:r>
          </w:p>
        </w:tc>
      </w:tr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 . 3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. 7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 . 7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 . 7 =</w:t>
            </w:r>
          </w:p>
        </w:tc>
      </w:tr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. 8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 . 8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 . 9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. 5 =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Vydeľ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4 : 3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 : 9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 : 3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 : 4 =</w:t>
            </w:r>
          </w:p>
        </w:tc>
      </w:tr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5 : 5 =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6 : 6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: 8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 : 6 =</w:t>
            </w:r>
          </w:p>
        </w:tc>
      </w:tr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 : 7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4 : 9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 : 6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 : 2 =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Sčítaj(+)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9</w:t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</w:t>
            </w:r>
            <w:r>
              <w:rPr>
                <w:sz w:val="32"/>
                <w:u w:val="single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</w:t>
            </w:r>
            <w:r>
              <w:rPr>
                <w:sz w:val="32"/>
                <w:u w:val="single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</w:t>
            </w:r>
            <w:r>
              <w:rPr>
                <w:sz w:val="32"/>
                <w:u w:val="single"/>
              </w:rPr>
              <w:t>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2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4. Odčítaj(-)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7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9</w:t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Sčítaj(+)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 000</w:t>
            </w:r>
          </w:p>
        </w:tc>
      </w:tr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</w:t>
            </w:r>
            <w:r>
              <w:rPr>
                <w:sz w:val="32"/>
                <w:u w:val="single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  </w:t>
            </w:r>
            <w:r>
              <w:rPr>
                <w:sz w:val="32"/>
                <w:u w:val="single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1 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7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     </w:t>
            </w:r>
            <w:r>
              <w:rPr>
                <w:sz w:val="32"/>
                <w:u w:val="single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6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 000</w:t>
            </w:r>
          </w:p>
        </w:tc>
      </w:tr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</w:t>
            </w:r>
            <w:r>
              <w:rPr>
                <w:sz w:val="32"/>
                <w:u w:val="single"/>
              </w:rPr>
              <w:t>8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   </w:t>
            </w:r>
            <w:r>
              <w:rPr>
                <w:sz w:val="32"/>
                <w:u w:val="single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</w:t>
            </w:r>
            <w:r>
              <w:rPr>
                <w:sz w:val="32"/>
                <w:u w:val="single"/>
              </w:rPr>
              <w:t>9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</w:t>
            </w:r>
            <w:r>
              <w:rPr>
                <w:sz w:val="32"/>
                <w:u w:val="single"/>
              </w:rPr>
              <w:t>4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</w:t>
            </w:r>
            <w:r>
              <w:rPr>
                <w:sz w:val="32"/>
                <w:u w:val="single"/>
              </w:rPr>
              <w:t>6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 xml:space="preserve">       </w:t>
            </w:r>
            <w:r>
              <w:rPr>
                <w:sz w:val="32"/>
                <w:u w:val="single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Odčítaj(-)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0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 8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 076</w:t>
            </w:r>
          </w:p>
        </w:tc>
      </w:tr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1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2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5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   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8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  76</w:t>
            </w:r>
          </w:p>
        </w:tc>
      </w:tr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 9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0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 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 009</w:t>
            </w:r>
          </w:p>
        </w:tc>
      </w:tr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7 9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    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 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6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      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-2 003</w:t>
            </w:r>
          </w:p>
        </w:tc>
      </w:tr>
      <w:tr>
        <w:trPr>
          <w:trHeight w:val="1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Vynásob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.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 .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00 . 1 =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000 . 2 =</w:t>
            </w:r>
          </w:p>
        </w:tc>
      </w:tr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 .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 .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0 . 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000 . 8 =</w:t>
            </w:r>
          </w:p>
        </w:tc>
      </w:tr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 .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 .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0 . 6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000 . 9 =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Vydeľ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 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 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50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0 : 100 =</w:t>
            </w:r>
          </w:p>
        </w:tc>
      </w:tr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 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0 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0 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00 : 100 =</w:t>
            </w:r>
          </w:p>
        </w:tc>
      </w:tr>
      <w:tr>
        <w:trPr>
          <w:trHeight w:val="12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 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00 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60 : 10 =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0 : 100 =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2514600" cy="1028700"/>
                <wp:effectExtent l="13970" t="6350" r="139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triangle">
                          <a:avLst>
                            <a:gd name="adj" fmla="val 503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3pt;margin-top:11.05pt;width:197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9. Napíš názvy trojuholníkov: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392555</wp:posOffset>
                </wp:positionV>
                <wp:extent cx="2171700" cy="914400"/>
                <wp:effectExtent l="5080" t="7620" r="247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61pt;margin-top:109.65pt;width:17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685800" cy="21717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53.95pt,1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800100" cy="457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62.9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592455</wp:posOffset>
                </wp:positionV>
                <wp:extent cx="114300" cy="17145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65pt" to="62.95pt,18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 xml:space="preserve">................................................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                    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>Čas odovzdania hárku: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Počet bodov spolu: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Gratulujeme, si na  ...  mieste zo všetkých šiestakov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Podpis: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29:00Z</dcterms:created>
  <dc:creator>m</dc:creator>
  <dc:description/>
  <dc:language>en-US</dc:language>
  <cp:lastModifiedBy>m</cp:lastModifiedBy>
  <dcterms:modified xsi:type="dcterms:W3CDTF">2003-08-06T12:23:00Z</dcterms:modified>
  <cp:revision>1</cp:revision>
  <dc:subject/>
  <dc:title>Matematická olympiáda</dc:title>
</cp:coreProperties>
</file>